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i/>
          <w:sz w:val="22"/>
        </w:rPr>
        <w:t xml:space="preserve">Frankenstein </w:t>
      </w:r>
      <w:r>
        <w:rPr>
          <w:rFonts w:cs="Arial" w:ascii="Arial" w:hAnsi="Arial"/>
          <w:b/>
          <w:sz w:val="22"/>
        </w:rPr>
        <w:t>Activities - Chapter 2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Let's be got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Gothic literature is characterized by murder, violence, the supernatural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madness, vengeance, dark, gloom, and of course, death--think Poe &amp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Stephen Kin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Read the "graveyard scene" pp. 198-99 and make a list of all of th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gothic eleme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 You want me to do what?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Knowing he will not live to complete his vengeance on the Creatur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Victor asks Walton to complete the task.  Read his rather blood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thirsty request to Walton p. 204-5 and write Walton's reply.  Woul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he agree or disagree and why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3.  </w:t>
      </w:r>
      <w:r>
        <w:rPr>
          <w:rFonts w:cs="Arial" w:ascii="Arial" w:hAnsi="Arial"/>
          <w:i/>
          <w:sz w:val="22"/>
        </w:rPr>
        <w:t>Paradise Lost</w:t>
      </w:r>
      <w:r>
        <w:rPr>
          <w:rFonts w:cs="Arial" w:ascii="Arial" w:hAnsi="Arial"/>
          <w:sz w:val="22"/>
        </w:rPr>
        <w:t xml:space="preserve"> plagiaris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What are the satanic echoes in Victor's account of his ambition an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fall on p. 206-7?  List specific phrases where you can "hear" Mar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Shelley channeling Milton's po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 Onward and upwar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When Walton's crew is on the verge of mutiny, Victor saves the day b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making an impassioned speech.  List the arguments Victor uses 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persuade the not-so-ancient mariners to continue their journey.  Consid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this question:  is this speech an exhortation (speech of encouragement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or is it a temptation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 Found poe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A "found" poem is a poem that is made from a piece of already exist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prose, but rearranged to look like a poem.  You use (not change) th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author's original text to make something new, but in doing so you m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omit words.  Break the prose sentences at strategic  points to highlig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the ideas and maximize the emotional impact of the original.  Choose 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of the following speeches and turn it into a found poem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75" w:leader="none"/>
        </w:tabs>
        <w:ind w:left="675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ctor's last words p. 211-1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75" w:leader="none"/>
        </w:tabs>
        <w:ind w:left="675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Creature's speech beginning "That also is my victim" (p. 213) to the words "last victim" p. 21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75" w:leader="none"/>
        </w:tabs>
        <w:ind w:left="675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Creature's speech beginning "Oh it is not thus" p. 215 to the words "thoughts no more" p. 21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75" w:leader="none"/>
        </w:tabs>
        <w:ind w:left="675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Creature's "suicide speech" beginning with "Fear not" p. 216 to "Farewell" p. 2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 Victor's Obituar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Write an obituary for Victor as the Creature might compose i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 What happens to Walton?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i/>
          <w:sz w:val="22"/>
        </w:rPr>
        <w:t>Frankenstein</w:t>
      </w:r>
      <w:r>
        <w:rPr>
          <w:rFonts w:cs="Arial" w:ascii="Arial" w:hAnsi="Arial"/>
          <w:sz w:val="22"/>
        </w:rPr>
        <w:t xml:space="preserve"> ends with the Creature's departure from the ship.  We hear no mo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from Walton.  What do you think happened to Walton.  Write chapter 25 in which y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fill in the gaps of Walton's ta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4:30:00Z</dcterms:created>
  <dc:creator>Randolph Township Schools</dc:creator>
  <dc:description/>
  <dc:language>en-US</dc:language>
  <cp:lastModifiedBy>Randolph Township Schools</cp:lastModifiedBy>
  <cp:lastPrinted>2003-06-12T10:50:00Z</cp:lastPrinted>
  <dcterms:modified xsi:type="dcterms:W3CDTF">2003-06-12T14:51:00Z</dcterms:modified>
  <cp:revision>1</cp:revision>
  <dc:subject/>
  <dc:title>Frankenstein Activities - Chapter 24</dc:title>
</cp:coreProperties>
</file>